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openfwwf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Bres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w:t>
        <w:tab/>
        <w:t>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18</vt:lpwstr>
  </property>
</Properties>
</file>